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May 2008 23:0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May 2008 23:0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SECOND REGULAR SESSION OF THE SCIENTIFIC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SECOND REGULAR SESSION OF THE SCIENTIFIC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7DF00B8-40C6-4CF0-A9A8-C42C2B25D56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Html/WCPFC/sc4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ww.spc.int\:21:TW|10 May 2008 23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spc.int\:21:TW|10 May 2008 23:09:2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